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Geographers : Voyage Research Report Questions</w:t>
      </w:r>
    </w:p>
    <w:p>
      <w:pPr>
        <w:pStyle w:val="Normal"/>
        <w:autoSpaceDE w:val="false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Jordan, William, Brenden, Jacob</w:t>
      </w:r>
    </w:p>
    <w:p>
      <w:pPr>
        <w:pStyle w:val="Normal"/>
        <w:autoSpaceDE w:val="false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Who traveled to the New World in 1604 and why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Why did the King want them to go &amp; whom did he assign to lead the voyage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Why did Sieur de Mons want to go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Why was Champlain assigned to go on the voyage and why did he choose that particular route to travel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Who paid for this voyage and why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How many boats did they take on their voyage and what were the names of the boats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________________________________________________________________________</w:t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________________________________________________________________________</w:t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2:28:00Z</dcterms:created>
  <dc:creator>Doug and Judith</dc:creator>
  <dc:description/>
  <cp:keywords/>
  <dc:language>en-US</dc:language>
  <cp:lastModifiedBy>Doug and Judith</cp:lastModifiedBy>
  <dcterms:modified xsi:type="dcterms:W3CDTF">2008-04-01T22:49:00Z</dcterms:modified>
  <cp:revision>1</cp:revision>
  <dc:subject/>
  <dc:title>Geographers : Voyage Research Report Questions</dc:title>
</cp:coreProperties>
</file>